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ФЕДЕРАЦИЯ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АДМИНИСТРАЦИЯ   АЛЕКСЕЕ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СТОРЕНСКОГО  РАЙОНА  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 сентября 2021 г. №11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Александ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г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rPr/>
      </w:pPr>
      <w:r>
        <w:rPr>
          <w:sz w:val="28"/>
          <w:szCs w:val="28"/>
        </w:rPr>
        <w:t>МО «Алексеевский сельсовет»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3-2024 годы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73 Бюджетного Кодекса Российской Федерации, Положением о бюджетном процессе муниципального образования «Алексеевский сельсовет» Касторенского района Курской области, Администрация Алексеевского сельсовета Касторен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ля создания базы для обеспечения устойчивого роста экономики Алексеевского сельсовета, увеличение поступлений доходов в местный бюджет, решение социально-экономических проблем населения, одобрить прогноз  социально-экономического развития территории муниципального образования «Алексеевский сельсовет» Касторенского района Курской области н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и плановый период 2023-2024 год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1"/>
        <w:shd w:fill="auto" w:val="clear"/>
        <w:spacing w:lineRule="exact" w:line="220"/>
        <w:rPr>
          <w:rStyle w:val="Style14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лексеевского сельсовета                                   В.А.Пивова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Колонтитул_"/>
    <w:qFormat/>
    <w:rPr>
      <w:sz w:val="22"/>
      <w:szCs w:val="22"/>
      <w:lang w:bidi="ar-SA"/>
    </w:rPr>
  </w:style>
  <w:style w:type="character" w:styleId="Style15">
    <w:name w:val="Колонтиту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08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sz w:val="24"/>
      <w:szCs w:val="24"/>
      <w:lang w:bidi="hi-IN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8:00Z</dcterms:created>
  <dc:creator>администрация</dc:creator>
  <dc:description/>
  <cp:keywords/>
  <dc:language>en-US</dc:language>
  <cp:lastModifiedBy>User</cp:lastModifiedBy>
  <cp:lastPrinted>2019-07-19T12:15:00Z</cp:lastPrinted>
  <dcterms:modified xsi:type="dcterms:W3CDTF">2001-12-31T22:40:00Z</dcterms:modified>
  <cp:revision>11</cp:revision>
  <dc:subject/>
  <dc:title>АДМИНИСТРАЦИЯ </dc:title>
</cp:coreProperties>
</file>