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hd w:fill="FFFFFF" w:val="clear"/>
        <w:ind w:firstLine="609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емейным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  <w:lang w:eastAsia="en-US"/>
        </w:rPr>
        <w:t>- Федеральным законом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8"/>
          <w:szCs w:val="28"/>
        </w:rPr>
        <w:t>(газета «Курская Правда» от  11.01.2003, №  4-5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Постановлением Администрации Курской области от 18.11.2020г.  №1152-па  «О перечне услуг и функций по осуществлению государственного контроля (надзора) в Курской области» (Официальный сайт Администрации Курской области http://adm.rkursk.ru, 18.11.2020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 xml:space="preserve">- Постановлением Администрации Алексеевского сельсовета Касторенского района Курской области от 11.04.2016г. №24 «Об утверждении Порядка выдачи разрешений на вступление в брак несовершеннолетним лицам, достигшим возраста шестнадцати лет, проживающим на территории Алексеевского сельсовета Касторенского района Курской области»; 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становлением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остановлением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становлением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остановлением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Уставом </w:t>
      </w:r>
      <w:r>
        <w:rPr>
          <w:sz w:val="28"/>
          <w:szCs w:val="28"/>
        </w:rPr>
        <w:t>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4:45:00Z</dcterms:created>
  <dc:creator>mash</dc:creator>
  <dc:description/>
  <cp:keywords/>
  <dc:language>en-US</dc:language>
  <cp:lastModifiedBy>User</cp:lastModifiedBy>
  <cp:lastPrinted>2015-05-26T11:21:00Z</cp:lastPrinted>
  <dcterms:modified xsi:type="dcterms:W3CDTF">2002-01-02T04:54:00Z</dcterms:modified>
  <cp:revision>6</cp:revision>
  <dc:subject/>
  <dc:title> </dc:title>
</cp:coreProperties>
</file>